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heatre Goer Flight 22 - Eastbound 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3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19pm 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30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.-1249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  <w:br/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ALLEGHENY (PITTSBURGH) [AGC] VOR : 110.00 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JOHNSTOWN [JST] VOR : 113.0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ALTOONA [AOO] VOR : 108.80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HARRISBURG [HAR] VOR : 112.50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POTTSTOWN [PTW] VOR : 116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SOLBERG [SBJ] VOR : 112.9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EZ [EZ] NDB :  204.0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Arrive:   Newark Intl - Rwy 4R  Runway heading 38° 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081 lbs fuel required)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TWA-2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6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4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5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32:00Z</dcterms:modified>
  <cp:revision>34</cp:revision>
  <dc:subject/>
  <dc:title/>
</cp:coreProperties>
</file>